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44 do SWZ 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 w:val="22"/>
          <w:szCs w:val="24"/>
          <w:u w:val="single"/>
          <w:lang w:eastAsia="ar-SA"/>
        </w:rPr>
      </w:pPr>
      <w:r>
        <w:rPr>
          <w:b/>
          <w:bCs/>
          <w:sz w:val="22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Stelaż na wózki wsadowe myjni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y ze stali nierdzewnej w gatunku 1.4301 (304)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ki z wytrzymałego tworzywa, zapewniające płynną regulację w zakresie +/- 10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3 wózki wsadowy góra, 3 wózki wsadowy dó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zczególne elementy stołu łączone w technologii spaw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 xml:space="preserve">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747135</wp:posOffset>
              </wp:positionH>
              <wp:positionV relativeFrom="paragraph">
                <wp:posOffset>7620</wp:posOffset>
              </wp:positionV>
              <wp:extent cx="69215" cy="13017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130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5.05pt;margin-top:0.6pt;width:5.4pt;height:10.2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5" r="-20" b="-19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3T10:35:00Z</dcterms:created>
  <dc:creator>Nieznany</dc:creator>
  <dc:description/>
  <cp:keywords/>
  <dc:language>en-US</dc:language>
  <cp:lastModifiedBy>ZamPub</cp:lastModifiedBy>
  <cp:lastPrinted>2026-02-23T11:33:00Z</cp:lastPrinted>
  <dcterms:modified xsi:type="dcterms:W3CDTF">2026-02-23T10:35:00Z</dcterms:modified>
  <cp:revision>2</cp:revision>
  <dc:subject/>
  <dc:title>dzp</dc:title>
</cp:coreProperties>
</file>